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organ Mildren</w:t>
      </w:r>
    </w:p>
    <w:p>
      <w:pPr>
        <w:pStyle w:val="Normal"/>
        <w:spacing w:lineRule="auto" w:line="480"/>
        <w:rPr/>
      </w:pPr>
      <w:r>
        <w:rPr/>
        <w:t>Ms. Krafft</w:t>
      </w:r>
    </w:p>
    <w:p>
      <w:pPr>
        <w:pStyle w:val="Normal"/>
        <w:spacing w:lineRule="auto" w:line="480"/>
        <w:rPr/>
      </w:pPr>
      <w:r>
        <w:rPr/>
        <w:t>AML 2410, Section 8974</w:t>
      </w:r>
    </w:p>
    <w:p>
      <w:pPr>
        <w:pStyle w:val="Normal"/>
        <w:spacing w:lineRule="auto" w:line="480"/>
        <w:rPr/>
      </w:pPr>
      <w:r>
        <w:rPr/>
        <w:t>5 December 2013</w:t>
      </w:r>
    </w:p>
    <w:p>
      <w:pPr>
        <w:pStyle w:val="Normal"/>
        <w:spacing w:lineRule="auto" w:line="480"/>
        <w:jc w:val="center"/>
        <w:rPr/>
      </w:pPr>
      <w:r>
        <w:rPr/>
        <w:t>Death as Entertainment</w:t>
      </w:r>
    </w:p>
    <w:p>
      <w:pPr>
        <w:pStyle w:val="Normal"/>
        <w:spacing w:lineRule="auto" w:line="480"/>
        <w:jc w:val="both"/>
        <w:rPr/>
      </w:pPr>
      <w:r>
        <w:rPr/>
        <w:tab/>
        <w:t xml:space="preserve">Throughout history and especially in modern times, violence and death has been a staple form of entertainment in society. There have always been violent displays that were used to entertain large crowds in history. Even today, violence is a major part of our society. Although the laws have changed, and we can no longer publicly lynch or burn at the steak, violence and death has still managed to maintain their mass appeal in the form of movies, television shows and even books. It appears that almost any major blockbuster that we see gracing our cinemas nowadays is jam packed with violent actions and even death and dying. So much of our entertainment comes from the suffering of fictional characters. The examples from history that I chose to represent my topic include crucifixions and gladiator battles. The examples of violence and death from our modern society that I chose include the works of the sultan of suffering, Quentin Tarantino. Specifically, I chose to include the two movies from his “Changing History” trilogy, </w:t>
      </w:r>
      <w:r>
        <w:rPr>
          <w:i/>
        </w:rPr>
        <w:t xml:space="preserve">Inglorious Basterds </w:t>
      </w:r>
      <w:r>
        <w:rPr/>
        <w:t xml:space="preserve">and </w:t>
      </w:r>
      <w:r>
        <w:rPr>
          <w:i/>
        </w:rPr>
        <w:t>Django Unchained</w:t>
      </w:r>
      <w:r>
        <w:rPr/>
        <w:t xml:space="preserve"> which both display copious amounts of violent scenes and bloody murders. Tying my project into the curriculum of the course, my textual examples include </w:t>
      </w:r>
      <w:r>
        <w:rPr>
          <w:i/>
        </w:rPr>
        <w:t xml:space="preserve">White Noise </w:t>
      </w:r>
      <w:r>
        <w:rPr/>
        <w:t xml:space="preserve">and </w:t>
      </w:r>
      <w:r>
        <w:rPr>
          <w:i/>
        </w:rPr>
        <w:t>The Walking Dead</w:t>
      </w:r>
      <w:r>
        <w:rPr/>
        <w:t>. I believe each one of these texts showed a great number of violent acts.</w:t>
      </w:r>
    </w:p>
    <w:p>
      <w:pPr>
        <w:pStyle w:val="Normal"/>
        <w:spacing w:lineRule="auto" w:line="480"/>
        <w:jc w:val="both"/>
        <w:rPr/>
      </w:pPr>
      <w:r>
        <w:rPr/>
        <w:tab/>
        <w:t>Crucifixions were basically death on display for all of the people in society to witness. Criminals were forced to drag or carry their giant wooden crosses across town to the spot where they would be nailed their cross and hung up, high above everyone else. The criminal or criminals would slowly perish, and the audience was able to watch. The idea of crucifixions caught my attention because they were public deaths. They were used as a form of entertainment for villages and small cities of the biblical era. Throughout our class, there were plenty of examples of violent scenes, so I think that crucifixions are a great example to use as a visual element. Another example I chose to use in my creative project from history was the battles of gladiators. Gladiators were men and sometimes women who fought in a big arena with swords and armor. Gladiators violently fought other gladiators, wild animals and even criminals. They fought to the death, and they also entertained the people of the cities. I wanted to incorporate the battles of gladiators because they fought solely to entertain the cities, and they were so famous and big. Gladiator battles were a huge part of Roman life, and they drew enormous crowds of people. Some gladiators were volunteers who would risk their own lives and fight in the arena, but most of them were just slaves who fought. The violence and death as entertainment came to a pinnacle in Roman society with gladiator battles.</w:t>
      </w:r>
    </w:p>
    <w:p>
      <w:pPr>
        <w:pStyle w:val="Normal"/>
        <w:spacing w:lineRule="auto" w:line="480"/>
        <w:jc w:val="both"/>
        <w:rPr/>
      </w:pPr>
      <w:r>
        <w:rPr/>
        <w:tab/>
        <w:t xml:space="preserve">Quentin Tarantino is an American director, producer and screen writer. Tarantino is notorious for his gruesome blood splattering scenes and incredibly violent displays. Tarantino does not hold anything back, and he shows the full gore effects. The two specific movies that I chose to represent my creative project were </w:t>
      </w:r>
      <w:r>
        <w:rPr>
          <w:i/>
        </w:rPr>
        <w:t>Inglorious Basterds</w:t>
      </w:r>
      <w:r>
        <w:rPr/>
        <w:t xml:space="preserve"> and </w:t>
      </w:r>
      <w:r>
        <w:rPr>
          <w:i/>
        </w:rPr>
        <w:t>Django Unchained</w:t>
      </w:r>
      <w:r>
        <w:rPr/>
        <w:t xml:space="preserve">. These two movies are part of Tarantino’s trilogy where he rewrites history, and he does so using an extremely obscene amount of blood and guts. These movies are wildly entertaining to us, and they showcase a gross amount of violence and death. Tarantino has an almost cult like following for his use of gore and death in entertainment. Among the countless other films that Tarantino has directed that also showcase violence and death, I believe that that these two are the best choices to showcase society’s love for gore because of how modern they are. </w:t>
      </w:r>
    </w:p>
    <w:p>
      <w:pPr>
        <w:pStyle w:val="Normal"/>
        <w:spacing w:lineRule="auto" w:line="480"/>
        <w:jc w:val="both"/>
        <w:rPr/>
      </w:pPr>
      <w:r>
        <w:rPr/>
        <w:tab/>
        <w:t xml:space="preserve">For textual purposes, and to tie all of these ideas together, I used </w:t>
      </w:r>
      <w:r>
        <w:rPr>
          <w:i/>
        </w:rPr>
        <w:t>White Noise</w:t>
      </w:r>
      <w:r>
        <w:rPr/>
        <w:t xml:space="preserve"> by Don Delillo and </w:t>
      </w:r>
      <w:r>
        <w:rPr>
          <w:i/>
        </w:rPr>
        <w:t>The Walking Dead</w:t>
      </w:r>
      <w:r>
        <w:rPr/>
        <w:t xml:space="preserve"> written by Robert Kirkman and illustrated by Tony Moore. The number of examples of death as entertainment throughout these two texts is vast. In </w:t>
      </w:r>
      <w:r>
        <w:rPr>
          <w:i/>
        </w:rPr>
        <w:t>White Noise</w:t>
      </w:r>
      <w:r>
        <w:rPr/>
        <w:t xml:space="preserve">, death is a major factor and always around. Whether it is the fear of death or the desire to witness it, one can argue that death becomes somewhat of a character in the novel. Heinrich, son of the main character, Jack, is a strange boy who is very entertained by the thought of death. He shows this amusement in many ways, for instance, his disappointment in the lack of video showing a plane crash on the news. He wanted to watch death. Another instance was when Heinrich was disappointed again by his friend not sitting with a bunch of venomous snakes. Death is always around in this novel, and I chose </w:t>
      </w:r>
      <w:r>
        <w:rPr>
          <w:i/>
        </w:rPr>
        <w:t>White Noise</w:t>
      </w:r>
      <w:r>
        <w:rPr/>
        <w:t xml:space="preserve"> to be one of my textual examples because of this. </w:t>
      </w:r>
      <w:r>
        <w:rPr>
          <w:i/>
        </w:rPr>
        <w:t>The Walking Dead</w:t>
      </w:r>
      <w:r>
        <w:rPr/>
        <w:t xml:space="preserve"> is a comic about a zombie apocalypse. What a way to embody death as entertainment. The title says it all. </w:t>
      </w:r>
      <w:r>
        <w:rPr>
          <w:i/>
        </w:rPr>
        <w:t>The Walking Dead</w:t>
      </w:r>
      <w:r>
        <w:rPr/>
        <w:t xml:space="preserve"> is death directly used as entertainment. The fact that there is violence in the comic between the living is just icing on the cake. I chose this comic as the last visual element for my creative project because it embodies the theme of my project. </w:t>
      </w:r>
    </w:p>
    <w:p>
      <w:pPr>
        <w:pStyle w:val="Normal"/>
        <w:spacing w:lineRule="auto" w:line="480"/>
        <w:jc w:val="both"/>
        <w:rPr/>
      </w:pPr>
      <w:r>
        <w:rPr/>
        <w:tab/>
        <w:t>My idea for this project was to visit one of the most popular themes in our society: death. This theme also has been prominent throughout history. The desire to see violence and death has only gotten stronger, and that is why I chose death as entertainment to be my top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20:51:00Z</dcterms:created>
  <dc:creator>mmildren@comcast.net</dc:creator>
  <dc:description/>
  <cp:keywords/>
  <dc:language>en-US</dc:language>
  <cp:lastModifiedBy>mmildren@comcast.net</cp:lastModifiedBy>
  <dcterms:modified xsi:type="dcterms:W3CDTF">2013-12-05T23:12:00Z</dcterms:modified>
  <cp:revision>1</cp:revision>
  <dc:subject/>
  <dc:title>Morgan Mildren</dc:title>
</cp:coreProperties>
</file>